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691646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» грудня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житлового будинку 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якому  зареєстровнаий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люк Олег Тарасович, 23.07.2008  р.н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Телюка Тараса Зеноновича, Телюк Марії Володимирівни, Подольчак Ганни Андріївни  від 24.11.2022 року, про надання  дозволу  на  укладення договору дарування житлового будинку в м.Городок, в якому зареєстрований неповнолітній Телюк Олег Тарасович, 23.07.2008 р.н., перевіривши матеріали справи, виходячи з інтересів неповн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2 засідання комісії з питань захисту прав дитини від 29.11.2022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Подольчак Ганні Андріївні на укладення договору дарування житлового будинку №6 по вул.Артищівська  в м.Городок  Львівської області, в якому зареєстрований неповнолітній Телюк Олег Тарасович, 23.07.2008 р.н., на ім`я повнолітнього брата дитини Телюка Віталія Тарасовича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Володимир РЕМЕНЯ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</w:rPr>
        <w:t>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 xml:space="preserve"> листопада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авриш Ю.Р.(</w:t>
      </w:r>
      <w:r>
        <w:rPr>
          <w:sz w:val="28"/>
          <w:szCs w:val="28"/>
          <w:lang w:val="uk-UA"/>
        </w:rPr>
        <w:t xml:space="preserve"> медичний директо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</w:t>
      </w:r>
      <w:r>
        <w:rPr>
          <w:sz w:val="28"/>
          <w:szCs w:val="28"/>
        </w:rPr>
        <w:t xml:space="preserve">надання дозволу на  укладення договору  дарування  житлового будинку 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якому  зареєстровнаий неповнолітн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люк Олег Тарасович, 23.07.2008  р.н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Телюка Тараса Зеноновича, Телюк Марії Володимирівни, Подольчак Ганни Андріївни  від 24.11.2022 року, про надання  дозволу  на  укладення договору дарування житлового будинку в м.Городок, в якому зареєстрований неповнолітній Телюк Олег Тарасович, 23.07.2008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громадянці Подольчак Ганні Андріївні на укладення договору дарування житлового будинку №6 по вул.Артищівська  в м.Городок  Львівської області, в якому зареєстрований неповнолітній Телюк Олег Тарасович, 23.07.2008 р.н., на ім`я повнолітнього брата дитини Телюка Віталія Тарасовича.Права неповнолітнього не порушуються, надалі буде зареєстрований за вказаною адрес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11-30T10:15:00Z</cp:lastPrinted>
  <dcterms:modified xsi:type="dcterms:W3CDTF">2022-12-06T13:39:00Z</dcterms:modified>
  <cp:revision>83</cp:revision>
  <dc:subject/>
  <dc:title>ГОРОДОЦЬКА  МІСЬКА  РАДА</dc:title>
</cp:coreProperties>
</file>